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раган С. Ђорђе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970, Лесковац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Нишу, Природно-математички факулет, Департман за математику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тематика; Функционална анализа, теорија оператор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2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иш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Нишу, Филозофски факултет, Одсек за математик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исови оператор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6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иш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Нишу, Филозофски факултет, Одсек за математик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Хартеов допринос Фредхолмовој теориј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8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иш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Нишу, Филозофски факултет, Одсек за математик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Теореме Вејловог типа и уопштени инверзи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тематик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2-199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систент приправник, Универзитет у Нишу, Филозофски факултет, Одсек за математик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6-1999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Асистент, Универзитет у Нишу, Филозофски факултет, Одсек за математик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9-2000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цент, Универзитет у Нишу, Филозофски факултет, Одсек за математик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2000-2003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цент, Универзитет у Нишу, Природно-математички факултет, Департман за математику и информатик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8"/>
                <w:lang w:val="sr-RS"/>
              </w:rPr>
              <w:t>2003-2006.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, Универзитет у Нишу, Природно-математички факултет, Департман  за математику и информатик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 xml:space="preserve">2009-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, Универзитет у Нишу, Природно-математички факултет, Департман за математику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Руководеће функције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Члан Национално савета за високо образовање: 2015-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Декан Природно-математичког факултета Универзитета у Нишу: 2009-2015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Продекан за научно-истраживачки рад Природно-математичког факултета Универзитета у Нишу: 2002-2009, 2015-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Председник Матичног научног одбора за математику, компјутерске науке и механику: 2017-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 w:eastAsia="sr-Latn-BA"/>
              </w:rPr>
              <w:t>Члан Матичног научног одбора за математику, компјутерске науке и механику: 2009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sr-RS" w:eastAsia="sr-Latn-BA"/>
              </w:rPr>
            </w:pPr>
            <w:r>
              <w:rPr>
                <w:rFonts w:cs="Times New Roman"/>
                <w:sz w:val="28"/>
                <w:szCs w:val="28"/>
                <w:lang w:val="sr-RS" w:eastAsia="sr-Latn-B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sr-RS" w:eastAsia="sr-Latn-BA"/>
              </w:rPr>
            </w:pPr>
            <w:r>
              <w:rPr>
                <w:sz w:val="28"/>
                <w:szCs w:val="28"/>
                <w:lang w:val="sr-RS" w:eastAsia="sr-Latn-BA"/>
              </w:rPr>
              <w:t>Предавања из курсева на матичном факултет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sr-Latn-BA"/>
              </w:rPr>
            </w:pPr>
            <w:r>
              <w:rPr>
                <w:sz w:val="28"/>
                <w:szCs w:val="28"/>
                <w:lang w:val="sr-RS" w:eastAsia="sr-Latn-BA"/>
              </w:rPr>
              <w:t>Ове школске годин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sr-Latn-BA"/>
              </w:rPr>
              <w:t>(</w:t>
            </w:r>
            <w:r>
              <w:rPr>
                <w:sz w:val="28"/>
                <w:szCs w:val="28"/>
                <w:lang w:val="sr-RS" w:eastAsia="sr-Latn-BA"/>
              </w:rPr>
              <w:t>ОАС Математика</w:t>
            </w:r>
            <w:r>
              <w:rPr>
                <w:sz w:val="28"/>
                <w:szCs w:val="28"/>
                <w:lang w:eastAsia="sr-Latn-BA"/>
              </w:rPr>
              <w:t>)</w:t>
            </w:r>
            <w:r>
              <w:rPr>
                <w:sz w:val="28"/>
                <w:szCs w:val="28"/>
                <w:lang w:val="sr-RS" w:eastAsia="sr-Latn-BA"/>
              </w:rPr>
              <w:t xml:space="preserve"> </w:t>
            </w:r>
            <w:r>
              <w:rPr>
                <w:sz w:val="28"/>
                <w:szCs w:val="28"/>
                <w:lang w:eastAsia="sr-Latn-BA"/>
              </w:rPr>
              <w:t xml:space="preserve"> </w:t>
            </w:r>
            <w:r>
              <w:rPr>
                <w:sz w:val="28"/>
                <w:szCs w:val="28"/>
                <w:lang w:val="sr-RS" w:eastAsia="sr-Latn-BA"/>
              </w:rPr>
              <w:t>Математичка анализа 4</w:t>
            </w:r>
            <w:r>
              <w:rPr>
                <w:sz w:val="28"/>
                <w:szCs w:val="28"/>
                <w:lang w:eastAsia="sr-Latn-BA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sr-Latn-BA"/>
              </w:rPr>
              <w:t>(</w:t>
            </w:r>
            <w:r>
              <w:rPr>
                <w:sz w:val="28"/>
                <w:szCs w:val="28"/>
                <w:lang w:val="sr-RS" w:eastAsia="sr-Latn-BA"/>
              </w:rPr>
              <w:t>МАС Математика</w:t>
            </w:r>
            <w:r>
              <w:rPr>
                <w:sz w:val="28"/>
                <w:szCs w:val="28"/>
                <w:lang w:eastAsia="sr-Latn-BA"/>
              </w:rPr>
              <w:t>)</w:t>
            </w:r>
            <w:r>
              <w:rPr>
                <w:sz w:val="28"/>
                <w:szCs w:val="28"/>
                <w:lang w:val="sr-RS" w:eastAsia="sr-Latn-BA"/>
              </w:rPr>
              <w:t xml:space="preserve"> Мера и интеграција; Комплексна анализа</w:t>
            </w:r>
            <w:r>
              <w:rPr>
                <w:sz w:val="28"/>
                <w:szCs w:val="28"/>
                <w:lang w:eastAsia="sr-Latn-BA"/>
              </w:rPr>
              <w:t xml:space="preserve">; </w:t>
            </w:r>
            <w:r>
              <w:rPr>
                <w:sz w:val="28"/>
                <w:szCs w:val="28"/>
                <w:lang w:val="sr-RS" w:eastAsia="sr-Latn-BA"/>
              </w:rPr>
              <w:t>Алгебре оператора у квантној механици</w:t>
            </w:r>
            <w:r>
              <w:rPr>
                <w:sz w:val="28"/>
                <w:szCs w:val="28"/>
                <w:lang w:eastAsia="sr-Latn-BA"/>
              </w:rPr>
              <w:t xml:space="preserve">; </w:t>
            </w:r>
            <w:r>
              <w:rPr>
                <w:sz w:val="28"/>
                <w:szCs w:val="28"/>
                <w:lang w:val="sr-RS" w:eastAsia="sr-Latn-BA"/>
              </w:rPr>
              <w:t>Методе функционалне анализе у економији</w:t>
            </w:r>
            <w:r>
              <w:rPr>
                <w:sz w:val="28"/>
                <w:szCs w:val="28"/>
                <w:lang w:eastAsia="sr-Latn-BA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sr-Latn-BA"/>
              </w:rPr>
              <w:t>(</w:t>
            </w:r>
            <w:r>
              <w:rPr>
                <w:sz w:val="28"/>
                <w:szCs w:val="28"/>
                <w:lang w:val="sr-RS" w:eastAsia="sr-Latn-BA"/>
              </w:rPr>
              <w:t>ДАС Математика и ДАС Докторска школа математике</w:t>
            </w:r>
            <w:r>
              <w:rPr>
                <w:sz w:val="28"/>
                <w:szCs w:val="28"/>
                <w:lang w:eastAsia="sr-Latn-BA"/>
              </w:rPr>
              <w:t>)</w:t>
            </w:r>
            <w:r>
              <w:rPr>
                <w:sz w:val="28"/>
                <w:szCs w:val="28"/>
                <w:lang w:val="sr-RS" w:eastAsia="sr-Latn-BA"/>
              </w:rPr>
              <w:t xml:space="preserve"> Мера и интеграција</w:t>
            </w:r>
            <w:r>
              <w:rPr>
                <w:sz w:val="28"/>
                <w:szCs w:val="28"/>
                <w:lang w:eastAsia="sr-Latn-BA"/>
              </w:rPr>
              <w:t>;</w:t>
            </w:r>
            <w:r>
              <w:rPr>
                <w:sz w:val="28"/>
                <w:szCs w:val="28"/>
                <w:lang w:val="sr-RS" w:eastAsia="sr-Latn-BA"/>
              </w:rPr>
              <w:t xml:space="preserve"> Функционална анализа; Неједнакости матрица и оператора; Алгебре оператора: Хилбертови модули; Спектрална теориј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sr-RS" w:eastAsia="sr-Latn-BA"/>
              </w:rPr>
            </w:pPr>
            <w:r>
              <w:rPr>
                <w:sz w:val="28"/>
                <w:szCs w:val="28"/>
                <w:lang w:val="sr-RS" w:eastAsia="sr-Latn-BA"/>
              </w:rPr>
              <w:t>Претходних школских година, између осталог, и:  Нумеричка анализа 1, Математика 1, Математика 2, Парцијалне диференцијалне једначине, Теорија мера и интеграла, Функционална анализа, Коначно димензионални векторски простори, Метрички простори и Риман-Стилтјесов интегр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sr-RS" w:eastAsia="sr-Latn-BA"/>
              </w:rPr>
            </w:pPr>
            <w:r>
              <w:rPr>
                <w:sz w:val="28"/>
                <w:szCs w:val="28"/>
                <w:lang w:val="sr-RS" w:eastAsia="sr-Latn-B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sr-RS" w:eastAsia="sr-Latn-BA"/>
              </w:rPr>
              <w:t xml:space="preserve">Укупно 9 менторстава за одбрану докторских дисертација (видљиво на </w:t>
            </w:r>
            <w:r>
              <w:rPr>
                <w:sz w:val="28"/>
                <w:szCs w:val="28"/>
                <w:lang w:eastAsia="sr-Latn-BA"/>
              </w:rPr>
              <w:t>Mathematics Genealogy Projec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sr-Latn-B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  <w:lang w:eastAsia="sr-Latn-BA"/>
                </w:rPr>
                <w:t>https://www.genealogy.math.ndsu.nodak.edu/id.php?id=131857</w:t>
              </w:r>
            </w:hyperlink>
            <w:r>
              <w:rPr>
                <w:sz w:val="28"/>
                <w:szCs w:val="28"/>
                <w:lang w:eastAsia="sr-Latn-BA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sr-Latn-BA"/>
              </w:rPr>
            </w:pPr>
            <w:r>
              <w:rPr>
                <w:sz w:val="28"/>
                <w:szCs w:val="28"/>
                <w:lang w:eastAsia="sr-Latn-BA"/>
              </w:rPr>
              <w:t>8 менторстава на Природно-математичком факултету Универзитета уз Ниш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sr-RS" w:eastAsia="sr-Latn-BA"/>
              </w:rPr>
            </w:pPr>
            <w:r>
              <w:rPr>
                <w:sz w:val="28"/>
                <w:szCs w:val="28"/>
                <w:lang w:val="sr-RS" w:eastAsia="sr-Latn-BA"/>
              </w:rPr>
              <w:t>1 менторство на Универзитету Ст. Кирил и Методиј Унвиерзитета у Скопљу, Македонија</w:t>
            </w:r>
          </w:p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sz w:val="28"/>
                <w:szCs w:val="28"/>
                <w:lang w:val="sr-RS" w:eastAsia="sr-Latn-BA"/>
              </w:rPr>
              <w:t xml:space="preserve">Публиковане 3 књиге, 1 књига са позитивном рецензијом Наставно-научног већа Природно-математичког факултета у Нишу, 116 научних радова. Цитираност 630 (према </w:t>
            </w:r>
            <w:r>
              <w:rPr>
                <w:sz w:val="28"/>
                <w:szCs w:val="28"/>
                <w:lang w:eastAsia="sr-Latn-BA"/>
              </w:rPr>
              <w:t>SCOPUS</w:t>
            </w:r>
            <w:r>
              <w:rPr>
                <w:sz w:val="28"/>
                <w:szCs w:val="28"/>
                <w:lang w:val="sr-RS" w:eastAsia="sr-Latn-BA"/>
              </w:rPr>
              <w:t>-у) без аутоцитата и без хетероицитата,</w:t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600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630 (SCOPU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sz w:val="24"/>
                <w:szCs w:val="24"/>
                <w:lang w:val="sr-Latn-CS" w:eastAsia="sr-Latn-BA"/>
              </w:rPr>
              <w:t xml:space="preserve"> Dragan S. Djordjević, Vladimir Rakočević: </w:t>
            </w:r>
            <w:r>
              <w:rPr>
                <w:b/>
                <w:i/>
                <w:sz w:val="24"/>
                <w:szCs w:val="24"/>
                <w:lang w:val="sr-Latn-CS" w:eastAsia="sr-Latn-BA"/>
              </w:rPr>
              <w:t>Lectures on generalized inverses</w:t>
            </w:r>
            <w:r>
              <w:rPr>
                <w:sz w:val="24"/>
                <w:szCs w:val="24"/>
                <w:lang w:val="sr-Latn-CS" w:eastAsia="sr-Latn-BA"/>
              </w:rPr>
              <w:t>, University of Niš, Faculty of Sciences and Mathematics, Niš, 2008.</w:t>
            </w:r>
            <w:r>
              <w:rPr>
                <w:sz w:val="24"/>
                <w:szCs w:val="24"/>
                <w:lang w:eastAsia="sr-Latn-BA"/>
              </w:rPr>
              <w:t xml:space="preserve">  </w:t>
            </w:r>
            <w:r>
              <w:rPr>
                <w:b/>
                <w:sz w:val="24"/>
                <w:szCs w:val="24"/>
                <w:lang w:val="sr-RS" w:eastAsia="sr-Latn-BA"/>
              </w:rPr>
              <w:t xml:space="preserve">Цитираност 91, према </w:t>
            </w:r>
            <w:r>
              <w:rPr>
                <w:b/>
                <w:sz w:val="24"/>
                <w:szCs w:val="24"/>
                <w:lang w:eastAsia="sr-Latn-BA"/>
              </w:rPr>
              <w:t>Google Scholar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lang w:val="sr-Latn-RS"/>
              </w:rPr>
              <w:t>5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Latn-BA"/>
              </w:rPr>
              <w:t>M23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iša V. Djordjević,  Dragan S. Djordjević, 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Weyl's theorems: continuity of the spectrum and quasihyponormal 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Acta Sci. Math. (Szeged)  64 (1-2) (1998), 259--269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perators obeying a-Weyl's theore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Publ. Math. Debrecen  55 (3-4) (1999), 283--298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Predrag S. Stanimiro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pplications of the Groetsch theor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dian J. Pure Appl. Math. 31 (3) (2000), 277--286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rag S. Stanimirović, Dragan S. Djordjević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New type of matrix splitting and its applications</w:t>
              </w:r>
              <w:r>
                <w:rPr>
                  <w:rStyle w:val="InternetLink"/>
                  <w:rFonts w:cs="Times New Roman" w:ascii="Times New Roman" w:hAnsi="Times New Roman"/>
                </w:rPr>
                <w:t>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Acta Math. Hungarica 92 (1-2) (2001), 121--135. 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Predrag S. Stanimirović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plittings of operators and generalized 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Publ. Math. Debrecen 59 (1-2) (2001), 147-159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Predrag S. Stanimirović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 the generalized Drazin inverse and generalized resolven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Czechoslovak Math. J. 51 (3) (2001), 617--634 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Unified approach to the reverse order rule for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Acta Sci. Math. (Szeged) 67 (3-4) (2001), 761--776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ana Načevska, Dragan S. Djordjević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uter generalized inverses in rings and related idempoten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Publ. Math. Debrecen 73 (3-4) (2008), 309-316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ana Načevska, Dragan S. Djordjević, 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/doi/full/10.1080/00927871003598707" \l ".VBsjjPl_vk0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Inner generalized inverses with prescribed idempotents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Comm. Algebra 39 (2) (2011), 634-646.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verse order laws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Rocky Mountain J. Math. 44 (4) (2014), 1301-131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 Djordjević, Milica Z. Kolundžija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ight and left Fredholm operator matri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Bull. Korean Math. Soc. 50 (3) (2013), 1021–1027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rico Boasso, Dragan S. Djordjević, Dijana Mosić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Weighted Moore-Pernose inverse invertible and weighted EP Banach algebra elemen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J. Korean Math. Soc. 50 (6)  (2013), 1349-1367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ica Z. Kolundžija, Dijana Mosić, Dragan S. Djordje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eneralized Drazin inverse of certain block matrices in Banach alge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Bull. Iranian Math. Soc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1(3) (2015) 529-5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Yimin Wei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Additive results for the generalized Drazin 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J. Australian Math. Soc. 73 (1)  (2002), 115-125.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Predrag S. Stanimirović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terative methods for computing generalized inverses related with optimisation method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 Australian Math. Soc. 78 (2) (2005), 257--272. 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gan S. Djordjević, Robin E. Harte, Cora Stack, 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/doi/abs/10.2989/16073606.2011.622884" \l ".VBskt_l_vk0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Left-right consistency in rings III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Quaestiones Math. 34 (3) (2011), 335-339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 Živković-Zlatanović, Dragan S. Djordjević, Robin E. Harte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 left and right Browder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 Korean Math. Soc. 48 (5) (2011), 1053-1063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 and Dragan S. Djordjević, 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ighted generalized Drazin inverse in rin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Georgian Math. J. 23 (4)  (2016), 587-594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 Djordjević, Robin E. Harte, Snežana Živković Zlatano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simple permanenc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Quaestiones Math. 38 (4) (2015), 515-528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ana Mosić,  Dragan S. Djordjević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ixed-type reverse order laws for the group inverses in rings with involutio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ia Scientiarum Mathematicarum Hungarica 53 (3) (2016), 138-156.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2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rag S. Stanimirović,  Dragan S. Djordjević, 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Universal iterative methods for computing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Acta Math. Hungarica  79 (3) (1998), 253--268.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rag S. Stanimirović, Dragan S. Djordjević, 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ll-rank and determinantal representation of the Drazin 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Linear Algebra Appl.  311 (1-3) (2000), 131--151. 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Products of EP operators on Hilbert spa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Proc. Amer. Math. Soc. 129 (6) (2001), 1727--1731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 generalized Weyl 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oc. Amer. Math. Soc. 130 (1) (2002), 81--84.  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Perturbations of spectra of operator matri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 Operator Theory  48 (3) (2002), 467--486.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perators consistent in regularit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Publ. Math. Debrecen  63 (1-2) (2003), 175–191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imin Wei, Dragan S. Djordjević, Predrag S. Stanimirović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The representation and approximation of outer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Acta Math. Hungarica  104 (1-2) (2004), 1--26.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a Cvetković-Ilić, Dragan S. Djordjević, Vladimir Rakocević,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chur complement in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Math. Nachrichten. 278 (7-8) (2005), 808--814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Yimin Wei, 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/doi/full/10.1081/AGB-200066112" \l ".VBp0Jvl_vk0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Outer generalized inverses in rings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omm. Algebra 33 (9) (2005), 3051--3060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a Cvetković Ilić, Dragan S. Djordjević, Yimin Wei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Additive results for the generalized Drazin inverse in a Banach algebr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Linear Algebra Appl. 418 (1)  (2006), 53-61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J. Koliha, Dragan S. Djordjević, Dragana Cvetković Ilić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oore-Penrose inverse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Linear Algebra Appl. 426 (2-3) (2007), 371-381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J. J. Koliha, I. Straskraba,  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/doi/full/10.1080/03081080802264372" \l ".VBshO_l_vk0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Factorization of EP elements of C*-algebras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Linear &amp; Multilinear Algebra  57 (6) (2009), 587-594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 Dragan S. Djordjević, J. J. Koliha,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EP elements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Linear Algebra Appl. 431 (5-7) (2009), 527-535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 S. Djordjevic,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oore-Penrose invertible normal and Hermitian elements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Linear Algebra Appl. 431 (5-7) (2009), 732-745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Additive results for the Wg-Drazin 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Linear Algebra Appl. 432 (11)  (2010), 2847-2860. 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 Živković Zlatanović, Dragan S. Djordjević, Robin E. Harte,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Left-right Browder and left-right Fredholm 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Integral Equations Operator Th. 69 (3) (2011), 347-363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Snežana Živković Zlatanović, Robin E. Harte, 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pectral permanence for the Moore-Penrose 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Proc. Amer. Math. Soc. 140 (9) (2012), 3237-3245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Č. Dinčić, Dragan S. Djordjević, Dijana Mosić, 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ixed-type reverse order law and its equivalenci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Studia Math. 204 (2) (2011), 123-136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 Djordjević, Milica Z. Kolundžija, 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Generalized invertibility of operator matri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Arkiv Matematik  50 (2) (2012), 259-267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ome results on the reverse order law in rings with involu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Aequationes Mathematicae 83 (3) (2012), 271-28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Rakić,  Dragan S. Djordjević, 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pace pre-order and minus partial order for operators on Banach spa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Aequationes Mathematicae 85 (3) (2013), 429-448.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Č. Dinčić, Dragan S. Djordjević,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ixed-type reverse order law for products of three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Linear Algebra Appl. 435 (11) (2011), 2658-2673.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bojša Č. Dinčić, Dragan S. Djordjević,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Basic reverse order law and its equivalenci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equationes Mathematicae 85 (3) (2013), 505-517. 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 Č. Živković Zlatanović, Dragan S. Djordjević, Robin E. Harte, Bhagwatti P. Duggal, 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 polynomialy Riesz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Filomat (to appea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, 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ixed-type reverse order laws for generalized inverses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ublicationes Mathematicae Debrecen 82 (3-4) (2013), 641-650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Č. Dinčić, Dragan S. Djordjević, 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/doi/full/10.1080/03081087.2013.794945" \l ".VBs3iPl_vk0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Hartwig's triple reverse order law revisited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Linear Multilinear Algebra 62 (7) (2014), 918-924. 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o Marovt, Dragan S. Rakić, Dragan S. Djordjević, </w:t>
            </w: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www.tandfonline.com.proxy.kobson.nb.rs:2048/doi/abs/10.1080/03081087.2013.866670" \l ".VUc_Y_mqqko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Star, left-star, and right-star partial orders in Rickart *-rings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ear Multilinear Algebra 63 (2) (2015), 343-365. 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 Č. Živković Zlatanović, Miloš Cvetković, Dragan S. Djordje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closed upper and  lower semi-Browder opera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Mediterranean J.  Math. 12 (3) (2015), 1033-1045. 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 and Dragan S. Djordje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e reverse order law (ab)^#=b^\dag(a^\dag abb^\dag)^\dag a^\dag in rings with involu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Revista de la Real Academia de Ciencias Exactas, Físicas y Naturales. Serie A. Matemática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(2) (2015) 257-26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gan S. Rakić, Dragan S. Djordjević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Partial orders in rings based on generalized inverses – unified theor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Linear Algebra Appl. 471 (2015), 203-223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gan S. Rakić, Nebojša Č. Dinčić, Dragan S. Djordjević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Group,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oore-Penrose, core and dual core inverse in rings with involution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ear Algebra Appl. 463 (2014), 115-133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 Djordjević, Dragan S. Rakić and Janko Marovt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: 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Minus partial order in Rickart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ubl. Math. Debrecen  87(3-4) (2015) 291-305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ana Mosić, Dragan S. Djordjević: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Some additive results for the Wg-Drazin inverse of Banach space operators</w:t>
            </w:r>
            <w:r>
              <w:rPr>
                <w:rFonts w:cs="Times New Roman" w:ascii="Times New Roman" w:hAnsi="Times New Roman"/>
                <w:color w:val="000000"/>
              </w:rPr>
              <w:t xml:space="preserve">, Carpathian J. Math. 32 (2) (2016), 215-223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ana M. Radojević, Dragan S. Djordjević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oore-Penrose inverse in indefinite inner product spa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Filomat 31 (12) (2017), 3847-385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nja Radosavljević, Dragan S. Djordjević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n the Moore-Penrose and the Drazin inverse of two projections on Hilbert sp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Filomat (to appear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tin Ljubenović and Dragan S. Djordjević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inear preservers of weak majorization on 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I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 when pϵ(1,∞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Linear Algebra Appl. 497 (2016), 181-198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k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S. Djik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g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S. Djordjev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i/>
                  <w:lang w:val="ru-RU"/>
                </w:rPr>
                <w:t>Coherent and precoherent elements in Rickart *-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Linear Algebra Appl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509 (2016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-8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jana Mosić, Dragan S. Djordjević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The gDMP inverse of Hilbert space operator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urnal of Spectral Theory (to appear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tin Ljubenović and Dragan S. Djordjević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Linear preservers of weak majorization on 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I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 when I is an infinite se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ear Algebra Appl. 517 (2017), 177-198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hdi Mohammadzadeh Karizaki,  Dragan S. Djordjević: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uting C* modular opera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equationes Mathematicae 90 (6) (2016), 1103-1114.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tin Ljubenović and Dragan S. Djordjević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505050"/>
                <w:kern w:val="2"/>
                <w:sz w:val="24"/>
                <w:szCs w:val="24"/>
                <w:lang w:val="en-US" w:eastAsia="en-US"/>
              </w:rPr>
              <w:t>Weak supermajorization and families as doubly superstochastic operators on </w:t>
            </w:r>
            <w:r>
              <w:rPr>
                <w:rFonts w:cs="Times New Roman" w:ascii="Times New Roman" w:hAnsi="Times New Roman"/>
                <w:b/>
                <w:i/>
                <w:iCs/>
                <w:color w:val="505050"/>
                <w:kern w:val="2"/>
                <w:sz w:val="24"/>
                <w:szCs w:val="24"/>
                <w:lang w:val="en-US" w:eastAsia="en-US"/>
              </w:rPr>
              <w:t>ℓ</w:t>
            </w:r>
            <w:r>
              <w:rPr>
                <w:rFonts w:cs="Times New Roman" w:ascii="Times New Roman" w:hAnsi="Times New Roman"/>
                <w:b/>
                <w:i/>
                <w:iCs/>
                <w:color w:val="505050"/>
                <w:kern w:val="2"/>
                <w:sz w:val="24"/>
                <w:szCs w:val="24"/>
                <w:vertAlign w:val="super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505050"/>
                <w:kern w:val="2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color w:val="505050"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505050"/>
                <w:kern w:val="2"/>
                <w:sz w:val="24"/>
                <w:szCs w:val="24"/>
                <w:lang w:val="en-US" w:eastAsia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ear Algebra Appl. 532 (2017), 312-346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21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imin Wei, Dragan S. Djordjević, 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 integral representation of the generalized inverse A_{T,S}^{(2)}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 Math. Comput. 142 (1)  (2003), 189-194.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Yimin Wei, 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perators with equal projections related to their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Appl. Math. Comput. 155 (3) (2004), 655-664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Explicit solution of the operator equation A*X+X*A=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 Comput. Appl. Math. 200 (2) (2007), 701-704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Characerizations of normal, hyponormal and EP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J. Math. Anal. Appl. 329 (2) (2007), 1181-1190. 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terative methods for computing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Appl. Math. Comput.  189 (1)  (2007), 101-104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rther results on the reverse order law for generalized 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SIAM J. Matrix Anal. Appl. 29 (4) (2007), 1242-1246.  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jana Mosić, Dragan S. Djordjević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Condition number of the W–weighted Drazin 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Appl. Math. Comput. 203 (1) (2008), 308-318.   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Nebojša Č. Dinčić, 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verse order law for the Moore-Penrose 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 Math. Anal. Appl.  361 (1) (2010), 252-261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 Dragan S. Djrodjević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 Condition number related to the outer inverse of a complex matrix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Applied Mat. Comput. 215 (8) (2009), 2826-2834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 and Dragan S. Djordjević,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Partial isometries and EP elements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lectronic J. Linear Algebra 18 (2009), 761-772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EP elements in Banach 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Banach J. Math. Anal. 5 (2) (2011), 25-32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 S. Djordjević, 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verse order law for the Moore-Penrose inverse in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lectronic J. Linear Algebra 22 (2011), 92-11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ana Mosić, Dragan S. Djordjević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rther results on partial isometries and EP elements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Math. Comput. Modelling 54 (1-2) (2011), 460-465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artial isometries and EP elements in Banach alge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Abstract Appl. Anal. vol 2011 (2011)‚, Article ID 540212, 9 pages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rther results on the reverse order law for the Moore-Penrose inverse in rings with involu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 218 (4) (2011),  1478-1483.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, 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Weighted EP elements in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Electronic J. Linear Algebra    22  (2011), 912-930.  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verse order law in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 218 (7) (2011),  3934-3941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Factorization of weighted-EP elements in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 218 (9) (2012), 5383-5390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New characterizations of EP, generalized normal and generalized Hermitian elements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  218 (12) (2012),  6702-6710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 Živković Zlatanović, Dragan S. Djordjević, Robin E. Harte,  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uston, Riesz and perturbation classes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. Math. Anal. Appl. 389 (2) (2012), 871-886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presentation of the generalized Drazin inverse of block matrices in Banach 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  218 (24) (2012), 12001-12007. 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P. Duggal, D. S. Djordjević, Robin E. Harte, 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Consistent in invertibility operators and SVE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Filomat 27 (5) (2013), 767-776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 Mosić, Dragan S. Djordjević, 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Reverse order law for the group inverse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 Appl. Math. Comput.  219 (5) (2012), 2526-2534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na M. Radojević, Dragan S. Djordjević, 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Quasihyponormal and strongly hyponormal matrices in inner product spac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lectronic. J. Linear Algebra  23 (2012), 1023-1039. 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ica Z. Kolundžija, Dijana Mosić, Dragan S. Djordjević, 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rther results on the generalized Drazin inverse of block matrices in Banach 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Bull. Malaysian Math. Sci. Soc. 38 (2) (2015), 483-498.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djana Miljković, Marko Miladinović, Predrag Stanimirović, Dragan S. Djordjević, 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calar correction method for finding least-squares solutions on Hilbert spaces and its applica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. Math.Comput. 219 (18) (2013), 9639-9651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urther results on the reverse order law for the group inverse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 219 (19) (2013), 9971-9977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ša Č. Dinčić, Dragan S. Djordjević, 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dentitites concerning the reverse order law for the Moore-Penrose 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Applied Math. Comput.  220 (1) (2013), 439-445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ežana Živković Zlatanović, Dragan S. Djordjević, Robin E. Harte, 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Polinomialy Riesz perturba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J. Math. Anal. Appl.  408 (2) (2013), 442-451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Several expressions for the generalized Drazin inverse of a block matrix in a Banach algebra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plied Math. Comput. 220 (1) (2013), 374-381. (PDF)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Formulae for the generalized Drazin inverse of a block matrix in terms of Banachiewicz--Schur form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J. Math. Anal. Appl. 413 (1)  (2014), 114-120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rico Boasso, Dragan S. Djordjević, Dijana Mos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actorization of weighted EP Banach space operators and Banach algebra el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Banach Journal of Mathematical Analysis </w:t>
            </w:r>
            <w:hyperlink r:id="rId74" w:tgtFrame="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(3) (2015) 114-127.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 Gabriel Kantun-Montiel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,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mage-kernel (P,Q)-inverses in rings</w:t>
              </w:r>
              <w:r>
                <w:rPr>
                  <w:rStyle w:val="InternetLink"/>
                  <w:rFonts w:cs="Times New Roman" w:ascii="Times New Roman" w:hAnsi="Times New Roman"/>
                </w:rPr>
                <w:t>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ctronic J. Linear Algebra 27 (2014), 272-28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nner image-kernel (p,q)-inverses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Appl. Math. Comput. 239 (15) (2014), 144-152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Rakić, Nebojša Č. Dinčić, Dragan S. Djordjević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Core inverse and core partial order of Hilbert space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 Appl. Math. Comput.  244 (1)  (2014), 283-302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gan S. Rakić, Dragan S. Djordjević,  </w:t>
            </w:r>
            <w:hyperlink r:id="rId78">
              <w:r>
                <w:rPr>
                  <w:rStyle w:val="InternetLink"/>
                  <w:rFonts w:eastAsia="AdvGulliv-R;SimSun" w:cs="Times New Roman" w:ascii="Times New Roman" w:hAnsi="Times New Roman"/>
                  <w:b/>
                  <w:i/>
                </w:rPr>
                <w:t>Star, sharp, core and dual core partial order in rings with involution</w:t>
              </w:r>
            </w:hyperlink>
            <w:r>
              <w:rPr>
                <w:rFonts w:eastAsia="AdvGulliv-R;SimSu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. Math. Comput. 259 (2015), 800-818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ana Mosić and Dragan S. Djordjević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ighted partial isometries andweighted--EP elements in $C^*$-algeb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pplied Math. Comput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6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2E2E2E"/>
                <w:sz w:val="24"/>
                <w:szCs w:val="24"/>
                <w:shd w:fill="F9FBFC" w:val="clear"/>
              </w:rPr>
              <w:t>17–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jana Mosić, Dragan S. Djordjević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Weighted pre-orders involving the generalized Drazin inver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Applied Math. Compu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 (2015), 496-504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BA"/>
              </w:rPr>
              <w:t>Dragan S. Djordjev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BA"/>
              </w:rPr>
              <w:t xml:space="preserve">ć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sr-Latn-BA"/>
              </w:rPr>
              <w:t>Matematika II za studente fizike, prvi 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BA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 w:eastAsia="sr-Latn-B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BA"/>
              </w:rPr>
              <w:t>Univerzitet u Nišu, Prirodno-matematički fakultet,  Niš, 2004.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BA"/>
              </w:rPr>
              <w:t>уџб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BA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sz w:val="24"/>
                <w:szCs w:val="24"/>
                <w:lang w:val="sr-Latn-CS" w:eastAsia="sr-Latn-BA"/>
              </w:rPr>
              <w:t>Dijana Mosić, Dragan S. Đorđević, Konačno dimenzionalni vektorski prostori: zbirka zadataka, Univerzitet u Nišu, Prirodno-matematički fakultet,  Niš, 2017.  (</w:t>
            </w:r>
            <w:r>
              <w:rPr>
                <w:sz w:val="24"/>
                <w:szCs w:val="24"/>
                <w:lang w:val="sr-RS" w:eastAsia="sr-Latn-BA"/>
              </w:rPr>
              <w:t>збирка задатака)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right" w:pos="0" w:leader="none"/>
                <w:tab w:val="right" w:pos="36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Latn-BA"/>
              </w:rPr>
              <w:t>M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r-Latn-BA"/>
              </w:rPr>
              <w:t>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>Dragan S. Djordjevi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sr-Latn-BA"/>
              </w:rPr>
              <w:t>ć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>, 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lang w:eastAsia="sr-Latn-BA"/>
                </w:rPr>
                <w:t>Regular and T-Fredholm elements in Banach 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, Publ. Math. Inst. (Belgrade) 56 (70) (1994), 90--94.   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Predrag S. Stanimirović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 General representations of pseudoinver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Matematički Vesnik (Belgrade) 51 (3-4) (1999), 69--76.  Dragan S. Djordjević, 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emi-Browder essential spectra of quasisimilar 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Novi Sad J. Math. 31 (2) (2001), 115--124.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 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 Davis-Kahan-Weinberger extension theore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Mat. Vesnik (Belgrade)  54 (3-4) (2002), 83-88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J. J. Koliha, 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Characterizing hermitian, normal and EP operator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Filomat, 21:1 (2007), 39-54. 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BA"/>
              </w:rPr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  <w:lang w:val="en-US" w:eastAsia="sr-Latn-B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Latn-BA"/>
              </w:rPr>
              <w:t>M53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 S. Djordjević, Slavisa V. Djordjević,  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 a-Weyl's theore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Rev. Roum. Math. Pures Appl. 44 (3) (1999), 361--369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in Harte, Dragan S. Djordjević, Cora Stack, 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n left-right consistency in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Math. Proc. R. Ir. Acad. 106A (1) (2006), 11-17. 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eighted reverse order law for the weighted Moore-Penrose inverse in rings with involu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  Analele Stintifice Ale Universitatii Al. I. Cuza. Matematica (to appear). 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gan S. Djordjević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everse order law for the Moore-Penrose inverse of closed-range adjointable operators on Hilbert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C*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modu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Matematički Bilten 38 (LXIV) no. 2 (2014), 5-1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r-Latn-BA"/>
              </w:rPr>
              <w:t xml:space="preserve">Dragan  S. Djordjević, B.P. Duggal,  Snežana Č. Živković Zlatanović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sr-Latn-BA"/>
              </w:rPr>
              <w:t xml:space="preserve">Perturbations, quasinilpotent equivalence and communicating operator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r-Latn-BA"/>
              </w:rPr>
              <w:t xml:space="preserve">Mathematical Proceedings of the Royal Irish Academy  (to appear)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hdi Mohammadzadeh Karizaki,  Mahmoud Hassani, Dragan S. Djordjević: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he solution to the operator equation TXS*-SX*T*=A in Hilbert C*-modu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ternational Journal of Nonlinear Analysis and Applications  7 (2) (2016), 127-132.</w:t>
            </w:r>
            <w:bookmarkStart w:id="0" w:name="_Hlk504681684"/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 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ica Milenkov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ć, Dragan S. Djordjević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On core invers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Appl. Math. Comp. Sci. 3 (1) (2018), 1-4.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vanish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lang w:val="en-US" w:eastAsia="sr-Latn-BA"/>
              </w:rPr>
            </w:r>
            <w:bookmarkEnd w:id="0"/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BA"/>
              </w:rPr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sr-Latn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r-Latn-BA"/>
              </w:rPr>
              <w:t>M52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 Djordjević, 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Outer generalized inverses of centralizers over semiprime ring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Funct. Anal. Approx. Comput. 3:1 (2011), 19-22. 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lang w:eastAsia="sr-Latn-BA"/>
                </w:rPr>
                <w:t xml:space="preserve">(Personal PDF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ana Mosić, Dragan S. Djordjević, 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Idempotents related to the weighted Moore-Penrose inver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 Funct. Anal. Approx. Comput. 3:1 (2011),  45-52. 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S. Djordjević, Snežana Č. Živković Zlatanović, Robin E. Harte, 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Fredholm theory in irreducible C*-algebr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Funct. Anal. Approx. Comput. 4:1 (2012), 39-44. 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ja Radosavljević, Dragan S. Djordjević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, On pairs of generalized and hypergeneralized projections in a Hilbert spac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Funct. Anal. Approx. Comput. 5 (2) (2013), 67-75.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hdi Mohammadzadeh Karizaki,  Dragan S. Djordjević: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Solutions to some solvable modular operator equa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Funct. Anal. Appprox. Comput. 8 (1) (2016), 7-13.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Фунцкионална анализа, стохастичка анализа и примене, бр. 174007 (руководилац пројекта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ind w:left="360" w:hanging="36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Непрекидно на пројектима МНТР РС од 1996. године до данас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рагана Цветковић: Шуров комплемент и уоп</w:t>
            </w:r>
            <w:r>
              <w:rPr>
                <w:rFonts w:cs="Arial" w:ascii="Arial" w:hAnsi="Arial"/>
                <w:lang w:val="sr-RS"/>
              </w:rPr>
              <w:t>штења, Универзитет у Нишу, Природно-математички факултет, 200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Дијана Мосић: Уопштени инверзи, фактори условљености и пертурбације, Универзитет у Нишу, Природно-математички факултет, 2004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Биљана Начевска Настовска: Уопштени инверзи и операторске једначине, Универзитет у Скопљу, Природно-математички факулет, 2009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Небојша Динчић: Уопштени инверзи производа оператора, Универзитет у Нишу, Природно-математички факултет, 201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Милица Колунџија: Фредхолмова својства и уопштени инверзи матрица оператора, Универзитет у Нишу, Природно-математички факултет, 201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Драган Ракић: Парцијална уређена одређена уопштеним инверзима и анулаторима, Универзитет у Нишу, Природно-математички факултет, 201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Ивана Радојевић: Уопштени инверзи и квазихипонормалне матрице у просторима са недефинитним скаларним производом, Универзитет у Нишу, Природно-математички факултет, 2016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Марко Ђикић: Кохерентни и прекохерентни оператори, Универзитет у Нишу, Природно-математички факултет, 2016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Мартин Љубеновић: Мајоризационе релације и стохастички оператори на дискретним Лебеговим просторима, Универзитет у Нишу, Природно-математички факултет, 2017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Oko 200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Око 200 рецензија за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>следеће научне  часописе (списак је битно редукован)</w:t>
            </w:r>
          </w:p>
          <w:p>
            <w:pPr>
              <w:pStyle w:val="NormalWeb"/>
              <w:rPr>
                <w:rFonts w:ascii="Arial" w:hAnsi="Arial" w:cs="Arial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</w:rPr>
                <w:t>Journal of Mathematical Analysis and Applications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3">
              <w:r>
                <w:rPr>
                  <w:rStyle w:val="InternetLink"/>
                  <w:rFonts w:cs="Arial" w:ascii="Arial" w:hAnsi="Arial"/>
                </w:rPr>
                <w:t>Linear Algebra and Its Applications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4">
              <w:r>
                <w:rPr>
                  <w:rStyle w:val="InternetLink"/>
                  <w:rFonts w:cs="Arial" w:ascii="Arial" w:hAnsi="Arial"/>
                </w:rPr>
                <w:t>London Mathematical Society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5">
              <w:r>
                <w:rPr>
                  <w:rStyle w:val="InternetLink"/>
                  <w:rFonts w:cs="Arial" w:ascii="Arial" w:hAnsi="Arial"/>
                </w:rPr>
                <w:t>Journal of Computational and Applied Mathematics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ed Mathematics and Computation</w:t>
            </w:r>
          </w:p>
          <w:p>
            <w:pPr>
              <w:pStyle w:val="NormalWeb"/>
              <w:rPr>
                <w:rFonts w:ascii="Arial" w:hAnsi="Arial" w:cs="Arial"/>
              </w:rPr>
            </w:pPr>
            <w:hyperlink r:id="rId96">
              <w:r>
                <w:rPr>
                  <w:rStyle w:val="InternetLink"/>
                  <w:rFonts w:cs="Arial" w:ascii="Arial" w:hAnsi="Arial"/>
                </w:rPr>
                <w:t>Journal of the Australian Mathematical Society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7">
              <w:r>
                <w:rPr>
                  <w:rStyle w:val="InternetLink"/>
                  <w:rFonts w:cs="Arial" w:ascii="Arial" w:hAnsi="Arial"/>
                </w:rPr>
                <w:t>The Australian Journal of Mathematical Analysis and Applications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8">
              <w:r>
                <w:rPr>
                  <w:rStyle w:val="InternetLink"/>
                  <w:rFonts w:cs="Arial" w:ascii="Arial" w:hAnsi="Arial"/>
                </w:rPr>
                <w:t>Aequationes Mathematicae</w:t>
              </w:r>
            </w:hyperlink>
          </w:p>
          <w:p>
            <w:pPr>
              <w:pStyle w:val="NormalWeb"/>
              <w:rPr>
                <w:rFonts w:ascii="Arial" w:hAnsi="Arial" w:cs="Arial"/>
              </w:rPr>
            </w:pPr>
            <w:hyperlink r:id="rId99">
              <w:r>
                <w:rPr>
                  <w:rStyle w:val="InternetLink"/>
                  <w:rFonts w:cs="Arial" w:ascii="Arial" w:hAnsi="Arial"/>
                </w:rPr>
                <w:t>Acta Mathematica Sinica</w:t>
              </w:r>
            </w:hyperlink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Journal of Operator Theory</w:t>
              <w:br/>
              <w:br/>
            </w:r>
            <w:hyperlink r:id="rId100">
              <w:r>
                <w:rPr>
                  <w:rStyle w:val="InternetLink"/>
                  <w:rFonts w:cs="Arial" w:ascii="Arial" w:hAnsi="Arial"/>
                </w:rPr>
                <w:t>Matemati</w:t>
              </w:r>
              <w:r>
                <w:rPr>
                  <w:rStyle w:val="InternetLink"/>
                  <w:rFonts w:cs="Arial" w:ascii="Arial" w:hAnsi="Arial"/>
                  <w:lang w:val="hr-HR"/>
                </w:rPr>
                <w:t>č</w:t>
              </w:r>
              <w:r>
                <w:rPr>
                  <w:rStyle w:val="InternetLink"/>
                  <w:rFonts w:cs="Arial" w:ascii="Arial" w:hAnsi="Arial"/>
                </w:rPr>
                <w:t>ki </w:t>
              </w:r>
              <w:r>
                <w:rPr>
                  <w:rStyle w:val="InternetLink"/>
                  <w:rFonts w:cs="Arial" w:ascii="Arial" w:hAnsi="Arial"/>
                  <w:lang w:val="hr-HR"/>
                </w:rPr>
                <w:t>V</w:t>
              </w:r>
              <w:r>
                <w:rPr>
                  <w:rStyle w:val="InternetLink"/>
                  <w:rFonts w:cs="Arial" w:ascii="Arial" w:hAnsi="Arial"/>
                </w:rPr>
                <w:t>esnik (Belgrade)</w:t>
              </w:r>
            </w:hyperlink>
            <w:r>
              <w:rPr>
                <w:rFonts w:cs="Arial" w:ascii="Arial" w:hAnsi="Arial"/>
              </w:rPr>
              <w:br/>
              <w:br/>
            </w:r>
            <w:hyperlink r:id="rId101">
              <w:r>
                <w:rPr>
                  <w:rStyle w:val="InternetLink"/>
                  <w:rFonts w:cs="Arial" w:ascii="Arial" w:hAnsi="Arial"/>
                </w:rPr>
                <w:t>Publications of the Faculty of Electrical Engineering, Series</w:t>
              </w:r>
              <w:r>
                <w:rPr>
                  <w:rStyle w:val="InternetLink"/>
                  <w:rFonts w:cs="Arial" w:ascii="Arial" w:hAnsi="Arial"/>
                  <w:lang w:val="hr-HR"/>
                </w:rPr>
                <w:t> </w:t>
              </w:r>
              <w:r>
                <w:rPr>
                  <w:rStyle w:val="InternetLink"/>
                  <w:rFonts w:cs="Arial" w:ascii="Arial" w:hAnsi="Arial"/>
                </w:rPr>
                <w:t>Mathematics (Belgrade)</w:t>
              </w:r>
            </w:hyperlink>
            <w:r>
              <w:rPr>
                <w:rFonts w:cs="Arial" w:ascii="Arial" w:hAnsi="Arial"/>
              </w:rPr>
              <w:br/>
              <w:br/>
              <w:t xml:space="preserve">Filomat 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 Analysis, Approximation and Computation</w:t>
              <w:br/>
              <w:br/>
            </w:r>
            <w:hyperlink r:id="rId102">
              <w:r>
                <w:rPr>
                  <w:rStyle w:val="InternetLink"/>
                  <w:rFonts w:cs="Arial" w:ascii="Arial" w:hAnsi="Arial"/>
                </w:rPr>
                <w:t>Novi Sad </w:t>
              </w:r>
              <w:r>
                <w:rPr>
                  <w:rStyle w:val="InternetLink"/>
                  <w:rFonts w:cs="Arial" w:ascii="Arial" w:hAnsi="Arial"/>
                  <w:lang w:val="hr-HR"/>
                </w:rPr>
                <w:t>J</w:t>
              </w:r>
              <w:r>
                <w:rPr>
                  <w:rStyle w:val="InternetLink"/>
                  <w:rFonts w:cs="Arial" w:ascii="Arial" w:hAnsi="Arial"/>
                </w:rPr>
                <w:t>ournal of </w:t>
              </w:r>
              <w:r>
                <w:rPr>
                  <w:rStyle w:val="InternetLink"/>
                  <w:rFonts w:cs="Arial" w:ascii="Arial" w:hAnsi="Arial"/>
                  <w:lang w:val="hr-HR"/>
                </w:rPr>
                <w:t>M</w:t>
              </w:r>
              <w:r>
                <w:rPr>
                  <w:rStyle w:val="InternetLink"/>
                  <w:rFonts w:cs="Arial" w:ascii="Arial" w:hAnsi="Arial"/>
                </w:rPr>
                <w:t>athematics</w:t>
              </w:r>
            </w:hyperlink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rPr>
                <w:rFonts w:ascii="Arial" w:hAnsi="Arial" w:cs="Arial"/>
              </w:rPr>
            </w:pPr>
            <w:hyperlink r:id="rId103">
              <w:r>
                <w:rPr>
                  <w:rStyle w:val="InternetLink"/>
                  <w:rFonts w:cs="Arial" w:ascii="Arial" w:hAnsi="Arial"/>
                </w:rPr>
                <w:t>Facta Universitatis Series Mathematics and Informatics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 xml:space="preserve"> 7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t>У 2017. години: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4">
              <w:r>
                <w:rPr>
                  <w:rStyle w:val="InternetLink"/>
                  <w:b/>
                  <w:color w:val="000000"/>
                </w:rPr>
                <w:t>Functional Analysis, Approximation and Computation</w:t>
              </w:r>
            </w:hyperlink>
            <w:r>
              <w:rPr>
                <w:u w:val="single"/>
              </w:rPr>
              <w:t> </w:t>
            </w:r>
            <w:r>
              <w:rPr/>
              <w:t>(</w:t>
            </w:r>
            <w:r>
              <w:rPr>
                <w:lang w:val="sr-RS"/>
              </w:rPr>
              <w:t>Уредник</w:t>
            </w:r>
            <w:r>
              <w:rPr/>
              <w:t>) M51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5">
              <w:r>
                <w:rPr>
                  <w:rStyle w:val="InternetLink"/>
                  <w:b/>
                  <w:color w:val="000000"/>
                </w:rPr>
                <w:t>Filomat</w:t>
              </w:r>
            </w:hyperlink>
            <w:r>
              <w:rPr>
                <w:b/>
                <w:u w:val="single"/>
              </w:rPr>
              <w:t> </w:t>
            </w:r>
            <w:r>
              <w:rPr/>
              <w:t>(</w:t>
            </w:r>
            <w:r>
              <w:rPr>
                <w:lang w:val="sr-RS"/>
              </w:rPr>
              <w:t>Ко-уредник</w:t>
            </w:r>
            <w:r>
              <w:rPr/>
              <w:t>)  M22 (Impact factor 0.695 u 2017)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6">
              <w:r>
                <w:rPr>
                  <w:rStyle w:val="InternetLink"/>
                  <w:b/>
                  <w:color w:val="000000"/>
                </w:rPr>
                <w:t>Applied Mathematics and Computer Science</w:t>
              </w:r>
            </w:hyperlink>
            <w:r>
              <w:rPr/>
              <w:t> (</w:t>
            </w:r>
            <w:r>
              <w:rPr>
                <w:lang w:val="sr-RS"/>
              </w:rPr>
              <w:t>Ко-уредник</w:t>
            </w:r>
            <w:r>
              <w:rPr/>
              <w:t>) M53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7">
              <w:r>
                <w:rPr>
                  <w:rStyle w:val="InternetLink"/>
                  <w:b/>
                  <w:color w:val="000000"/>
                </w:rPr>
                <w:t>Publications de l'Institute Mathematique</w:t>
              </w:r>
            </w:hyperlink>
            <w:r>
              <w:rPr>
                <w:rStyle w:val="Names"/>
                <w:lang w:val="sr-RS"/>
              </w:rPr>
              <w:t xml:space="preserve"> (Члан уређивачког одбора)</w:t>
            </w:r>
            <w:r>
              <w:rPr>
                <w:rStyle w:val="Names"/>
              </w:rPr>
              <w:t xml:space="preserve">  M51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8">
              <w:r>
                <w:rPr>
                  <w:rStyle w:val="InternetLink"/>
                  <w:b/>
                  <w:color w:val="000000"/>
                </w:rPr>
                <w:t>Advances in Pure Mathematics</w:t>
              </w:r>
            </w:hyperlink>
            <w:r>
              <w:rPr>
                <w:u w:val="single"/>
                <w:lang w:val="sr-RS"/>
              </w:rPr>
              <w:t xml:space="preserve"> </w:t>
            </w:r>
            <w:r>
              <w:rPr>
                <w:lang w:val="sr-RS"/>
              </w:rPr>
              <w:t>(Члан уређивачког одбора)</w:t>
            </w:r>
            <w:r>
              <w:rPr/>
              <w:t xml:space="preserve"> M53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09">
              <w:r>
                <w:rPr>
                  <w:rStyle w:val="InternetLink"/>
                  <w:color w:val="000000"/>
                </w:rPr>
                <w:t>A</w:t>
              </w:r>
              <w:r>
                <w:rPr>
                  <w:rStyle w:val="InternetLink"/>
                  <w:b/>
                  <w:color w:val="000000"/>
                </w:rPr>
                <w:t>dvances in the Theory of Nonlinear Analysis and its Application</w:t>
              </w:r>
              <w:r>
                <w:rPr>
                  <w:rStyle w:val="InternetLink"/>
                  <w:color w:val="000000"/>
                  <w:u w:val="none"/>
                </w:rPr>
                <w:t xml:space="preserve"> (Члан уређивачког одбора</w:t>
              </w:r>
              <w:r>
                <w:rPr>
                  <w:rStyle w:val="InternetLink"/>
                  <w:color w:val="000000"/>
                </w:rPr>
                <w:t>)</w:t>
              </w:r>
            </w:hyperlink>
            <w:r>
              <w:rPr/>
              <w:t xml:space="preserve">  M53</w:t>
            </w:r>
          </w:p>
          <w:p>
            <w:pPr>
              <w:pStyle w:val="NormalWeb"/>
              <w:numPr>
                <w:ilvl w:val="0"/>
                <w:numId w:val="10"/>
              </w:numPr>
              <w:rPr/>
            </w:pPr>
            <w:hyperlink r:id="rId110">
              <w:r>
                <w:rPr>
                  <w:rStyle w:val="InternetLink"/>
                  <w:b/>
                  <w:color w:val="000000"/>
                </w:rPr>
                <w:t xml:space="preserve">Advances in Operator Theory </w:t>
              </w:r>
              <w:r>
                <w:rPr>
                  <w:rStyle w:val="InternetLink"/>
                  <w:b/>
                  <w:color w:val="000000"/>
                  <w:u w:val="none"/>
                </w:rPr>
                <w:t>(</w:t>
              </w:r>
              <w:r>
                <w:rPr>
                  <w:rStyle w:val="InternetLink"/>
                  <w:b/>
                  <w:color w:val="000000"/>
                  <w:u w:val="none"/>
                  <w:lang w:val="sr-RS"/>
                </w:rPr>
                <w:t>Члан Уређивачког одбора</w:t>
              </w:r>
              <w:r>
                <w:rPr>
                  <w:rStyle w:val="InternetLink"/>
                  <w:b/>
                  <w:color w:val="000000"/>
                </w:rPr>
                <w:t>)</w:t>
              </w:r>
            </w:hyperlink>
            <w:r>
              <w:rPr/>
              <w:t xml:space="preserve"> M5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ематичка анализа 4 (О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4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мплексна анализа (М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4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ра и интеграција (М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1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лгебре оператора у квантној механици (М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3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тоде функционалне анализе у економији (М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ра и интеграција (Д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ектрална теорија (ДАС Математик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6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нкционална анализа (ДАС Докторска школа математик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-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RS"/>
              </w:rPr>
              <w:t>Члан Изборног већа Природно-математичког факултета Универзитета у Нишу, 2000-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Наставно-научног већа Природно-математичког факултета Универзитета у Нишу, 2000-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 Члан Савета Природно-математичког факултета Универзитета у Нишу, 2000-200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Члан Сената Универзитета у Нишу, 2009-2015.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Научно-стручног већа за Природно-математичке науке, 2006-2015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Члан Националног савета за високо образовање, 2015-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Члан Матичног научног одбора за математику, компјутерске науке и механику, 200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sr-R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Председник Матичног научног одбора за математику, компјутерске науке и механику, 2017-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Декан Приодно-математичког факултета Универзитета у Нишу, 2009-2015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>Продекан за научно-истраживачки рад Природно-математичког факултета Универзитета у Нишу, 2002-2009. и 2015-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:25.1.2018.                                                      </w:t>
        <w:tab/>
        <w:tab/>
        <w:t xml:space="preserve">  _____________________</w:t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>Драган С. Ђорђевић</w:t>
      </w:r>
    </w:p>
    <w:sectPr>
      <w:headerReference w:type="default" r:id="rId111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mes">
    <w:name w:val="name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nealogy.math.ndsu.nodak.edu/id.php?id=131857" TargetMode="External"/><Relationship Id="rId3" Type="http://schemas.openxmlformats.org/officeDocument/2006/relationships/hyperlink" Target="http://acta.fyx.hu/acta/showCustomerArticle.action?id=1607&amp;dataObjectType=article&amp;returnAction=showCustomerVolume&amp;sessionDataSetId=4676190751014d97&amp;style=" TargetMode="External"/><Relationship Id="rId4" Type="http://schemas.openxmlformats.org/officeDocument/2006/relationships/hyperlink" Target="http://www.math.klte.hu/publi/load_jpg.php?p=548" TargetMode="External"/><Relationship Id="rId5" Type="http://schemas.openxmlformats.org/officeDocument/2006/relationships/hyperlink" Target="http://link.springer.com/article/10.1023/A%3A1013712329516" TargetMode="External"/><Relationship Id="rId6" Type="http://schemas.openxmlformats.org/officeDocument/2006/relationships/hyperlink" Target="http://www.math.klte.hu/publi/load_jpg.php?p=730" TargetMode="External"/><Relationship Id="rId7" Type="http://schemas.openxmlformats.org/officeDocument/2006/relationships/hyperlink" Target="http://link.springer.com/article/10.1023/A%3A1013792207970" TargetMode="External"/><Relationship Id="rId8" Type="http://schemas.openxmlformats.org/officeDocument/2006/relationships/hyperlink" Target="http://acta.fyx.hu/acta/showCustomerArticle.action?id=2643&amp;dataObjectType=article&amp;returnAction=showCustomerVolume&amp;sessionDataSetId=2de9e6cdb2969563&amp;style=" TargetMode="External"/><Relationship Id="rId9" Type="http://schemas.openxmlformats.org/officeDocument/2006/relationships/hyperlink" Target="http://www.math.klte.hu/publi/load_jpg.php?p=1334" TargetMode="External"/><Relationship Id="rId10" Type="http://schemas.openxmlformats.org/officeDocument/2006/relationships/hyperlink" Target="http://projecteuclid.org/euclid.rmjm/1414760955" TargetMode="External"/><Relationship Id="rId11" Type="http://schemas.openxmlformats.org/officeDocument/2006/relationships/hyperlink" Target="http://pdf.medrang.co.kr/kms01/BKMS/50/BKMS-50-3-1021-1027.pdf" TargetMode="External"/><Relationship Id="rId12" Type="http://schemas.openxmlformats.org/officeDocument/2006/relationships/hyperlink" Target="http://pdf.medrang.co.kr/kms01/JKMS/50/JKMS-50-6-1349-1367.pdf" TargetMode="External"/><Relationship Id="rId13" Type="http://schemas.openxmlformats.org/officeDocument/2006/relationships/hyperlink" Target="http://journals.cambridge.org/download.php?file=%2FJAZ%2FJAZ73_01%2FS1446788700008508a.pdf&amp;code=107b6149b8d5c43a91f4e05f6aebbcf2" TargetMode="External"/><Relationship Id="rId14" Type="http://schemas.openxmlformats.org/officeDocument/2006/relationships/hyperlink" Target="http://journals.cambridge.org/action/displayAbstract?fromPage=online&amp;aid=4877212&amp;fulltextType=RA&amp;fileId=S1446788700008077" TargetMode="External"/><Relationship Id="rId15" Type="http://schemas.openxmlformats.org/officeDocument/2006/relationships/hyperlink" Target="http://pdf.medrang.co.kr/kms01/JKMS/48/JKMS-48-5-1053-1063.pdf" TargetMode="External"/><Relationship Id="rId16" Type="http://schemas.openxmlformats.org/officeDocument/2006/relationships/hyperlink" Target="http://link.springer.com/article/10.1023/A%3A1006514125818" TargetMode="External"/><Relationship Id="rId17" Type="http://schemas.openxmlformats.org/officeDocument/2006/relationships/hyperlink" Target="http://www.sciencedirect.com/science/article/pii/S0024379500000756" TargetMode="External"/><Relationship Id="rId18" Type="http://schemas.openxmlformats.org/officeDocument/2006/relationships/hyperlink" Target="http://www.ams.org/journals/proc/2001-129-06/S0002-9939-00-05701-4/S0002-9939-00-05701-4.pdf" TargetMode="External"/><Relationship Id="rId19" Type="http://schemas.openxmlformats.org/officeDocument/2006/relationships/hyperlink" Target="http://www.ams.org/journals/proc/2002-130-01/S0002-9939-01-06081-6/S0002-9939-01-06081-6.pdf" TargetMode="External"/><Relationship Id="rId20" Type="http://schemas.openxmlformats.org/officeDocument/2006/relationships/hyperlink" Target="http://www.theta.ro/jot/archive/2002-048-003/2002-048-003-001.pdf" TargetMode="External"/><Relationship Id="rId21" Type="http://schemas.openxmlformats.org/officeDocument/2006/relationships/hyperlink" Target="http://www.math.klte.hu/publi/load_jpg.php?p=876" TargetMode="External"/><Relationship Id="rId22" Type="http://schemas.openxmlformats.org/officeDocument/2006/relationships/hyperlink" Target="http://link.springer.com/article/10.1023/B%3AAMHU.0000034359.98588.7b" TargetMode="External"/><Relationship Id="rId23" Type="http://schemas.openxmlformats.org/officeDocument/2006/relationships/hyperlink" Target="http://onlinelibrary.wiley.com/doi/10.1002/mana.200310273/abstract" TargetMode="External"/><Relationship Id="rId24" Type="http://schemas.openxmlformats.org/officeDocument/2006/relationships/hyperlink" Target="http://ac.els-cdn.com/S0024379506000504/1-s2.0-S0024379506000504-main.pdf?_tid=1914054e-3efb-11e4-8bef-00000aacb362&amp;acdnat=1411021070_aa2d3edec3ceb9d67aacecdd93fb6e3a" TargetMode="External"/><Relationship Id="rId25" Type="http://schemas.openxmlformats.org/officeDocument/2006/relationships/hyperlink" Target="http://ac.els-cdn.com/S0024379507002224/1-s2.0-S0024379507002224-main.pdf?_tid=711d048e-3efb-11e4-8473-00000aacb35d&amp;acdnat=1411021218_1f608b81f6c9a6e5771d4182fd9045e6" TargetMode="External"/><Relationship Id="rId26" Type="http://schemas.openxmlformats.org/officeDocument/2006/relationships/hyperlink" Target="http://ac.els-cdn.com/S0024379509001220/1-s2.0-S0024379509001220-main.pdf?_tid=ecf780d0-3efa-11e4-856e-00000aab0f27&amp;acdnat=1411020996_fea52ff705f1af78b5dbe1d7a70222da" TargetMode="External"/><Relationship Id="rId27" Type="http://schemas.openxmlformats.org/officeDocument/2006/relationships/hyperlink" Target="http://ac.els-cdn.com/S002437950900161X/1-s2.0-S002437950900161X-main.pdf?_tid=0f0d4510-3efb-11e4-a2a3-00000aab0f26&amp;acdnat=1411021053_0efb431e6a8ba9765941d17ad535329b" TargetMode="External"/><Relationship Id="rId28" Type="http://schemas.openxmlformats.org/officeDocument/2006/relationships/hyperlink" Target="http://ac.els-cdn.com/S0024379509006600/1-s2.0-S0024379509006600-main.pdf?_tid=9ca25f0a-3efb-11e4-834c-00000aab0f01&amp;acdnat=1411021291_c83a524e9d5a2cff3d81d0a78e819e8b" TargetMode="External"/><Relationship Id="rId29" Type="http://schemas.openxmlformats.org/officeDocument/2006/relationships/hyperlink" Target="http://link.springer.com/article/10.1007/s00020-010-1839-y" TargetMode="External"/><Relationship Id="rId30" Type="http://schemas.openxmlformats.org/officeDocument/2006/relationships/hyperlink" Target="http://www.ams.org/journals/proc/2012-140-09/S0002-9939-2012-11159-1/" TargetMode="External"/><Relationship Id="rId31" Type="http://schemas.openxmlformats.org/officeDocument/2006/relationships/hyperlink" Target="http://journals.impan.gov.pl/sm/Inf/204-2-2.html" TargetMode="External"/><Relationship Id="rId32" Type="http://schemas.openxmlformats.org/officeDocument/2006/relationships/hyperlink" Target="http://link.springer.com/article/10.1007/s11512-011-0152-6" TargetMode="External"/><Relationship Id="rId33" Type="http://schemas.openxmlformats.org/officeDocument/2006/relationships/hyperlink" Target="http://link.springer.com/article/10.1007/s00010-012-0125-2" TargetMode="External"/><Relationship Id="rId34" Type="http://schemas.openxmlformats.org/officeDocument/2006/relationships/hyperlink" Target="http://link.springer.com/article/10.1007/s00010-012-0133-2" TargetMode="External"/><Relationship Id="rId35" Type="http://schemas.openxmlformats.org/officeDocument/2006/relationships/hyperlink" Target="http://www.sciencedirect.com/science/article/pii/S0024379511003260" TargetMode="External"/><Relationship Id="rId36" Type="http://schemas.openxmlformats.org/officeDocument/2006/relationships/hyperlink" Target="http://link.springer.com/article/10.1007/s00010-012-0161-y" TargetMode="External"/><Relationship Id="rId37" Type="http://schemas.openxmlformats.org/officeDocument/2006/relationships/hyperlink" Target="http://www.pmf.ni.ac.rs/pmf/publikacije/filomat/2014/28-1/F28-1-19.pdf" TargetMode="External"/><Relationship Id="rId38" Type="http://schemas.openxmlformats.org/officeDocument/2006/relationships/hyperlink" Target="http://www.math.klte.hu/publi/load_jpg.php?p=1791" TargetMode="External"/><Relationship Id="rId39" Type="http://schemas.openxmlformats.org/officeDocument/2006/relationships/hyperlink" Target="http://www.sciencedirect.com.proxy.kobson.nb.rs:2048/science/article/pii/S0024379515000336" TargetMode="External"/><Relationship Id="rId40" Type="http://schemas.openxmlformats.org/officeDocument/2006/relationships/hyperlink" Target="http://www.sciencedirect.com.proxy.kobson.nb.rs:2048/science/article/pii/S0024379514005874" TargetMode="External"/><Relationship Id="rId41" Type="http://schemas.openxmlformats.org/officeDocument/2006/relationships/hyperlink" Target="http://www.math.klte.hu/publi/contents.php?szam=87" TargetMode="External"/><Relationship Id="rId42" Type="http://schemas.openxmlformats.org/officeDocument/2006/relationships/hyperlink" Target="http://www.sciencedirect.com/science/article/pii/S0024379516302932" TargetMode="External"/><Relationship Id="rId43" Type="http://schemas.openxmlformats.org/officeDocument/2006/relationships/hyperlink" Target="http://www.sciencedirect.com/science/article/pii/S0096300302002965" TargetMode="External"/><Relationship Id="rId44" Type="http://schemas.openxmlformats.org/officeDocument/2006/relationships/hyperlink" Target="http://www.sciencedirect.com/science/article/pii/S0096300303008075" TargetMode="External"/><Relationship Id="rId45" Type="http://schemas.openxmlformats.org/officeDocument/2006/relationships/hyperlink" Target="http://ac.els-cdn.com/S0377042706000677/1-s2.0-S0377042706000677-main.pdf?_tid=5ebf4e7e-3efa-11e4-8ab1-00000aacb361&amp;acdnat=1411020758_586619d25e412ae9a55b87544c8dca36" TargetMode="External"/><Relationship Id="rId46" Type="http://schemas.openxmlformats.org/officeDocument/2006/relationships/hyperlink" Target="http://ac.els-cdn.com/S0022247X06007281/1-s2.0-S0022247X06007281-main.pdf?_tid=8df14c90-3efc-11e4-8fb3-00000aab0f6b&amp;acdnat=1411021696_ef25e6bbb921d849a5a79aa888bb1359" TargetMode="External"/><Relationship Id="rId47" Type="http://schemas.openxmlformats.org/officeDocument/2006/relationships/hyperlink" Target="http://www.sciencedirect.com/science/article/pii/S0096300306015840" TargetMode="External"/><Relationship Id="rId48" Type="http://schemas.openxmlformats.org/officeDocument/2006/relationships/hyperlink" Target="http://epubs.siam.org/doi/abs/10.1137/050638114" TargetMode="External"/><Relationship Id="rId49" Type="http://schemas.openxmlformats.org/officeDocument/2006/relationships/hyperlink" Target="http://www.sciencedirect.com/science/article/pii/S0096300308002555" TargetMode="External"/><Relationship Id="rId50" Type="http://schemas.openxmlformats.org/officeDocument/2006/relationships/hyperlink" Target="http://www.sciencedirect.com/science/article/pii/S0022247X09007069" TargetMode="External"/><Relationship Id="rId51" Type="http://schemas.openxmlformats.org/officeDocument/2006/relationships/hyperlink" Target="http://www.sciencedirect.com/science/article/pii/S0096300309008212" TargetMode="External"/><Relationship Id="rId52" Type="http://schemas.openxmlformats.org/officeDocument/2006/relationships/hyperlink" Target="http://www.math.technion.ac.il/iic/ela/ela-articles/articles/vol18_pp761-772.pdf" TargetMode="External"/><Relationship Id="rId53" Type="http://schemas.openxmlformats.org/officeDocument/2006/relationships/hyperlink" Target="http://www.emis.de/journals/BJMA/tex_v5_n2_a4.pdf" TargetMode="External"/><Relationship Id="rId54" Type="http://schemas.openxmlformats.org/officeDocument/2006/relationships/hyperlink" Target="http://www.math.technion.ac.il/iic/ela/ela-articles/articles/vol22_pp92-111.pdf" TargetMode="External"/><Relationship Id="rId55" Type="http://schemas.openxmlformats.org/officeDocument/2006/relationships/hyperlink" Target="http://www.sciencedirect.com/science/article/pii/S0895717711001385" TargetMode="External"/><Relationship Id="rId56" Type="http://schemas.openxmlformats.org/officeDocument/2006/relationships/hyperlink" Target="http://www.sciencedirect.com/science/article/pii/S0096300311008733" TargetMode="External"/><Relationship Id="rId57" Type="http://schemas.openxmlformats.org/officeDocument/2006/relationships/hyperlink" Target="http://www.math.technion.ac.il/iic/ela/ela-articles/articles/vol22_pp912-930.pdf" TargetMode="External"/><Relationship Id="rId58" Type="http://schemas.openxmlformats.org/officeDocument/2006/relationships/hyperlink" Target="http://www.sciencedirect.com/science/article/pii/S0096300311012148" TargetMode="External"/><Relationship Id="rId59" Type="http://schemas.openxmlformats.org/officeDocument/2006/relationships/hyperlink" Target="http://www.sciencedirect.com/science/article/pii/S0096300311013518" TargetMode="External"/><Relationship Id="rId60" Type="http://schemas.openxmlformats.org/officeDocument/2006/relationships/hyperlink" Target="http://www.sciencedirect.com/science/article/pii/S0096300311015049" TargetMode="External"/><Relationship Id="rId61" Type="http://schemas.openxmlformats.org/officeDocument/2006/relationships/hyperlink" Target="http://www.sciencedirect.com/science/article/pii/S0022247X11011450" TargetMode="External"/><Relationship Id="rId62" Type="http://schemas.openxmlformats.org/officeDocument/2006/relationships/hyperlink" Target="http://www.sciencedirect.com/science/article/pii/S0096300312005917" TargetMode="External"/><Relationship Id="rId63" Type="http://schemas.openxmlformats.org/officeDocument/2006/relationships/hyperlink" Target="http://www.pmf.ni.ac.rs/pmf/publikacije/filomat/2013/27-5/F27-5-5.pdf" TargetMode="External"/><Relationship Id="rId64" Type="http://schemas.openxmlformats.org/officeDocument/2006/relationships/hyperlink" Target="http://www.sciencedirect.com/science/article/pii/S0096300312008818" TargetMode="External"/><Relationship Id="rId65" Type="http://schemas.openxmlformats.org/officeDocument/2006/relationships/hyperlink" Target="http://www.math.technion.ac.il/iic/ela/ela-articles/articles/vol23_pp1023-1039.pdf" TargetMode="External"/><Relationship Id="rId66" Type="http://schemas.openxmlformats.org/officeDocument/2006/relationships/hyperlink" Target="http://link.springer.com/article/10.1007%2Fs40840-014-0032-x" TargetMode="External"/><Relationship Id="rId67" Type="http://schemas.openxmlformats.org/officeDocument/2006/relationships/hyperlink" Target="http://www.sciencedirect.com/science/article/pii/S0096300313002154" TargetMode="External"/><Relationship Id="rId68" Type="http://schemas.openxmlformats.org/officeDocument/2006/relationships/hyperlink" Target="http://www.sciencedirect.com/science/article/pii/S0096300313004049" TargetMode="External"/><Relationship Id="rId69" Type="http://schemas.openxmlformats.org/officeDocument/2006/relationships/hyperlink" Target="http://www.sciencedirect.com/science/article/pii/S0096300313006565" TargetMode="External"/><Relationship Id="rId70" Type="http://schemas.openxmlformats.org/officeDocument/2006/relationships/hyperlink" Target="http://www.sciencedirect.com/science/article/pii/S0022247X13005544" TargetMode="External"/><Relationship Id="rId71" Type="http://schemas.openxmlformats.org/officeDocument/2006/relationships/hyperlink" Target="../../%5C%5COperator%5Cwww%5Clicne_prezentacije%5CDDjordjevic%5Cnewpublications%5C80.pdf" TargetMode="External"/><Relationship Id="rId72" Type="http://schemas.openxmlformats.org/officeDocument/2006/relationships/hyperlink" Target="http://www.sciencedirect.com/science/article/pii/S0096300313006310" TargetMode="External"/><Relationship Id="rId73" Type="http://schemas.openxmlformats.org/officeDocument/2006/relationships/hyperlink" Target="http://www.sciencedirect.com/science/article/pii/S0022247X13010652" TargetMode="External"/><Relationship Id="rId74" Type="http://schemas.openxmlformats.org/officeDocument/2006/relationships/hyperlink" Target="http://www.emis.de/journals/BJMA/" TargetMode="External"/><Relationship Id="rId75" Type="http://schemas.openxmlformats.org/officeDocument/2006/relationships/hyperlink" Target="http://repository.uwyo.edu/cgi/viewcontent.cgi?article=1618&amp;context=ela" TargetMode="External"/><Relationship Id="rId76" Type="http://schemas.openxmlformats.org/officeDocument/2006/relationships/hyperlink" Target="http://www.sciencedirect.com/science/article/pii/S009630031400592X" TargetMode="External"/><Relationship Id="rId77" Type="http://schemas.openxmlformats.org/officeDocument/2006/relationships/hyperlink" Target="http://www.sciencedirect.com/science/article/pii/S0096300314009564" TargetMode="External"/><Relationship Id="rId78" Type="http://schemas.openxmlformats.org/officeDocument/2006/relationships/hyperlink" Target="http://www.sciencedirect.com/science/article/pii/S0096300315002623" TargetMode="External"/><Relationship Id="rId79" Type="http://schemas.openxmlformats.org/officeDocument/2006/relationships/hyperlink" Target="http://elib.mi.sanu.ac.rs/files/journals/publ/76/n070p090.pdf" TargetMode="External"/><Relationship Id="rId80" Type="http://schemas.openxmlformats.org/officeDocument/2006/relationships/hyperlink" Target="http://elib.mi.sanu.ac.rs/files/journals/mv/213/mv993402.pdf" TargetMode="External"/><Relationship Id="rId81" Type="http://schemas.openxmlformats.org/officeDocument/2006/relationships/hyperlink" Target="http://www.dmi.uns.ac.rs/nsjom/Papers/31_2/nsjom_31_2_115_124.pdf" TargetMode="External"/><Relationship Id="rId82" Type="http://schemas.openxmlformats.org/officeDocument/2006/relationships/hyperlink" Target="http://www.emis.de/journals/MV/0234/mv023403.pdf" TargetMode="External"/><Relationship Id="rId83" Type="http://schemas.openxmlformats.org/officeDocument/2006/relationships/hyperlink" Target="http://www.pmf.ni.ac.rs/pmf/publikacije/filomat/Dokumenta/f21-1/f21-1-4.pdf" TargetMode="External"/><Relationship Id="rId84" Type="http://schemas.openxmlformats.org/officeDocument/2006/relationships/hyperlink" Target="http://www.csm.ro/reviste/Revue_Mathematique/volumes.html" TargetMode="External"/><Relationship Id="rId85" Type="http://schemas.openxmlformats.org/officeDocument/2006/relationships/hyperlink" Target="https://www.ria.ie/Publications/Journals/Mathematical-Proceedings.aspx" TargetMode="External"/><Relationship Id="rId86" Type="http://schemas.openxmlformats.org/officeDocument/2006/relationships/hyperlink" Target="http://operator.pmf.ni.ac.rs/www/pmf/publikacije/faac/2011/3-1-2011/faac3-1-3.pdf" TargetMode="External"/><Relationship Id="rId87" Type="http://schemas.openxmlformats.org/officeDocument/2006/relationships/hyperlink" Target="../../%5C%5COperator%5Cwww%5Clicne_prezentacije%5CDDjordjevic%5Cnewpublications%5C48.pdf" TargetMode="External"/><Relationship Id="rId88" Type="http://schemas.openxmlformats.org/officeDocument/2006/relationships/hyperlink" Target="http://operator.pmf.ni.ac.rs/www/pmf/publikacije/faac/2011/3-1-2011/faac3-1-6.pdf" TargetMode="External"/><Relationship Id="rId89" Type="http://schemas.openxmlformats.org/officeDocument/2006/relationships/hyperlink" Target="http://operator.pmf.ni.ac.rs/www/pmf/publikacije/faac/2012/2012-4-1/faac-4-1-6.pdf" TargetMode="External"/><Relationship Id="rId90" Type="http://schemas.openxmlformats.org/officeDocument/2006/relationships/hyperlink" Target="http://operator.pmf.ni.ac.rs/www/pmf/publikacije/faac/2013/2013-5-2/faac-5-2-8.pdf" TargetMode="External"/><Relationship Id="rId91" Type="http://schemas.openxmlformats.org/officeDocument/2006/relationships/hyperlink" Target="http://operator.pmf.ni.ac.rs/www/pmf/publikacije/faac/2016/2016-8-1/faac-8-1-2.pdf" TargetMode="External"/><Relationship Id="rId92" Type="http://schemas.openxmlformats.org/officeDocument/2006/relationships/hyperlink" Target="http://www.sciencedirect.com/science?_ob=JournalURL&amp;_cdi=6894&amp;_auth=y&amp;_acct=C000050221&amp;_version=1&amp;_urlVersion=0&amp;_userid=10&amp;md5=5e7e9dee4ff7db6bd8590b7c7451e089" TargetMode="External"/><Relationship Id="rId93" Type="http://schemas.openxmlformats.org/officeDocument/2006/relationships/hyperlink" Target="http://www.sciencedirect.com/science?_ob=JournalURL&amp;_cdi=5653&amp;_auth=y&amp;_acct=C000053038&amp;_version=1&amp;_urlVersion=0&amp;_userid=1793225&amp;md5=79656ec9d11b269a7502a9c926874cc9" TargetMode="External"/><Relationship Id="rId94" Type="http://schemas.openxmlformats.org/officeDocument/2006/relationships/hyperlink" Target="http://www.lms.ac.uk/" TargetMode="External"/><Relationship Id="rId95" Type="http://schemas.openxmlformats.org/officeDocument/2006/relationships/hyperlink" Target="http://www.sciencedirect.com/science?_ob=JournalURL&amp;_cdi=5619&amp;_auth=y&amp;_acct=C000053038&amp;_version=1&amp;_urlVersion=0&amp;_userid=1793225&amp;md5=28675e58e1a26552754cfc0fac1e11e6" TargetMode="External"/><Relationship Id="rId96" Type="http://schemas.openxmlformats.org/officeDocument/2006/relationships/hyperlink" Target="http://www.austms.org.au/Publ/JAustMS/" TargetMode="External"/><Relationship Id="rId97" Type="http://schemas.openxmlformats.org/officeDocument/2006/relationships/hyperlink" Target="http://ajmaa.org/index.php" TargetMode="External"/><Relationship Id="rId98" Type="http://schemas.openxmlformats.org/officeDocument/2006/relationships/hyperlink" Target="http://springerlink.metapress.com/app/home/journal.asp?wasp=cbfxe05quk7kyha8dr02&amp;referrer=parent&amp;backto=subject,5,144;" TargetMode="External"/><Relationship Id="rId99" Type="http://schemas.openxmlformats.org/officeDocument/2006/relationships/hyperlink" Target="http://www.springerlink.com/content/1439-7617/?p=a89a767d136b402b90897927f1ae5abe&amp;pi=0" TargetMode="External"/><Relationship Id="rId100" Type="http://schemas.openxmlformats.org/officeDocument/2006/relationships/hyperlink" Target="http://www.mat.unb.br/emis/journals/MV/" TargetMode="External"/><Relationship Id="rId101" Type="http://schemas.openxmlformats.org/officeDocument/2006/relationships/hyperlink" Target="http://matematika.etf.bg.ac.yu/publikacije/" TargetMode="External"/><Relationship Id="rId102" Type="http://schemas.openxmlformats.org/officeDocument/2006/relationships/hyperlink" Target="http://www.im.ns.ac.yu/NSJOM/" TargetMode="External"/><Relationship Id="rId103" Type="http://schemas.openxmlformats.org/officeDocument/2006/relationships/hyperlink" Target="http://facta.junis.ni.ac.yu/facta/mai/mai.html" TargetMode="External"/><Relationship Id="rId104" Type="http://schemas.openxmlformats.org/officeDocument/2006/relationships/hyperlink" Target="http://operator.pmf.ni.ac.rs/www/pmf/publikacije/faac/faac.htm" TargetMode="External"/><Relationship Id="rId105" Type="http://schemas.openxmlformats.org/officeDocument/2006/relationships/hyperlink" Target="http://operator.pmf.ni.ac.rs/www/pmf/publikacije/filomat/filomat_pocetna.php" TargetMode="External"/><Relationship Id="rId106" Type="http://schemas.openxmlformats.org/officeDocument/2006/relationships/hyperlink" Target="http://operator.pmf.ni.ac.rs/amcs/amcs.htm" TargetMode="External"/><Relationship Id="rId107" Type="http://schemas.openxmlformats.org/officeDocument/2006/relationships/hyperlink" Target="http://publications.mi.sanu.ac.rs/home" TargetMode="External"/><Relationship Id="rId108" Type="http://schemas.openxmlformats.org/officeDocument/2006/relationships/hyperlink" Target="http://www.scirp.org/journal/apm/" TargetMode="External"/><Relationship Id="rId109" Type="http://schemas.openxmlformats.org/officeDocument/2006/relationships/hyperlink" Target="https://icfpta.wordpress.com/about-atnaa/" TargetMode="External"/><Relationship Id="rId110" Type="http://schemas.openxmlformats.org/officeDocument/2006/relationships/hyperlink" Target="http://aot-math.org/" TargetMode="External"/><Relationship Id="rId111" Type="http://schemas.openxmlformats.org/officeDocument/2006/relationships/header" Target="head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16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18:00Z</dcterms:modified>
  <cp:revision>8</cp:revision>
  <dc:subject/>
  <dc:title>О  Б  Р  А  З  А  Ц</dc:title>
</cp:coreProperties>
</file>